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Marca da boll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  <w:t>Allegato “C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ASTA PUBBLICA PER LA CESSIONE DELLA PARTECIPAZIONE NELLA SOCIETA’ SABB S.P.A. DETENUTA DALLA SERVIZI COMUNALI S.P.A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FFERTA ECONOMIC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  <w:t>Il sottoscritto</w:t>
        <w:tab/>
      </w:r>
    </w:p>
    <w:p>
      <w:pPr>
        <w:pStyle w:val="Normal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>(per le persone fisiche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ome e cognome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Luogo e data di nascita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Residenza ___________________________________Cap.____________Prov.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ndirizzo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Telefono_________________________ Mail 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odice Fiscale 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>(per le persone giuridiche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Denominazione o Ragione Sociale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ndirizzo / Sede Legale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Telefono _________________ Mail ___________________ P.E.C. 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odice fiscale___________________________ Partita IVA____________________________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che l’Impresa è iscritta nel Registro delle Imprese presso la Camera di Commercio, Industria, Agricoltura e Artigianato di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umero di iscrizione__________________________ Data di iscrizione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ome e cognome del Legale Rappresentante</w:t>
      </w:r>
    </w:p>
    <w:p>
      <w:pPr>
        <w:pStyle w:val="Normal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>(sottoscrittore della presente offerta in possesso dei poteri di firma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ella sua qualità di _______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000000"/>
        </w:rPr>
        <w:t>Luogo e data di nascita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Residenza__________________________________________Cap.____________Prov.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odice Fiscale 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in relazione all’Asta Pubblica per la vendita della partecipazione azionaria in SABB s.p.a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F F R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Euro …………………….………</w:t>
        <w:tab/>
        <w:tab/>
        <w:t>(Euro ……………………………………………/……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>(in lettere)</w:t>
      </w:r>
    </w:p>
    <w:p>
      <w:pPr>
        <w:pStyle w:val="Normal"/>
        <w:spacing w:lineRule="auto" w:line="360"/>
        <w:jc w:val="both"/>
        <w:rPr/>
      </w:pPr>
      <w:r>
        <w:rPr/>
        <w:t>_________________________</w:t>
        <w:tab/>
        <w:tab/>
        <w:tab/>
        <w:tab/>
        <w:t>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Si allega copia fotostatica fronte-retro di un valido documento di identità del sottoscrittore</w:t>
      </w:r>
    </w:p>
    <w:sectPr>
      <w:type w:val="nextPage"/>
      <w:pgSz w:w="11906" w:h="16838"/>
      <w:pgMar w:left="1134" w:right="1134" w:gutter="0" w:header="0" w:top="68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44:00Z</dcterms:created>
  <dc:creator>provincia di parma</dc:creator>
  <dc:description/>
  <cp:keywords/>
  <dc:language>en-US</dc:language>
  <cp:lastModifiedBy>Francesca Orlini</cp:lastModifiedBy>
  <cp:lastPrinted>2023-01-18T17:19:00Z</cp:lastPrinted>
  <dcterms:modified xsi:type="dcterms:W3CDTF">2025-10-06T07:52:00Z</dcterms:modified>
  <cp:revision>23</cp:revision>
  <dc:subject/>
  <dc:title>Marca da bollo</dc:title>
</cp:coreProperties>
</file>